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SILVERBEET, POTATO AND TOMATO CURRY (recipe from Stephanie Alexander Kitchen Garden Cooking)</w:t>
      </w:r>
    </w:p>
    <w:p>
      <w:pPr>
        <w:pStyle w:val="Normal"/>
        <w:rPr/>
      </w:pPr>
      <w:r>
        <w:rPr>
          <w:b/>
          <w:sz w:val="28"/>
          <w:szCs w:val="28"/>
        </w:rPr>
        <w:t>VOLUNTEER NOTES</w:t>
      </w:r>
      <w:r>
        <w:rPr/>
        <w:t xml:space="preserve">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5208"/>
      </w:tblGrid>
      <w:tr>
        <w:trPr>
          <w:trHeight w:val="315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ased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large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umin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oriander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rown mustard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chilli flak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curry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turmer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x 5 cm piece fresh ging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x 400 g can chopped tom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8 silverbeet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stems cori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 stalks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 and chop the potatoes into 2 cm cub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small frying pan.  Toast the cumin seeds in the dry pan until the smell fragrant.  Tip these seeds into the mort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peat with the coriander seeds and mustard seeds.  Crush the seeds using the pest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chilli flakes and turmeri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il in a heavy based frying pan over a medium heat and tip in the onion, garlic and ginger.  Fry until soften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pices, potatoes and tin of tomatoes.  Add just enough water to cov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with lid and reduce heat to a simm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, separate silverbeet leaves from their stems and then sh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potatoes are tender, season to taste and add the silverbeet leaves.  Cover and cook for 10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ughly chop coriander and parsley and sprinkle over the top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33:00Z</dcterms:created>
  <dc:creator>Jiuan Jiuan Kok</dc:creator>
  <dc:description/>
  <cp:keywords/>
  <dc:language>en-US</dc:language>
  <cp:lastModifiedBy>john wilson</cp:lastModifiedBy>
  <cp:lastPrinted>2010-08-10T22:26:00Z</cp:lastPrinted>
  <dcterms:modified xsi:type="dcterms:W3CDTF">2012-10-20T09:43:00Z</dcterms:modified>
  <cp:revision>7</cp:revision>
  <dc:subject/>
  <dc:title/>
</cp:coreProperties>
</file>